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ПРО    ПАУКА    И    МУХ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Ингушская    сказ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очень давние - предавние времена  на земле не было огня. А как жить без огня? Жизнь без огня была тяжёлой и трудной. Как зайдёт солнце, так ничего не видно и   холодно. Правда,  люди знали, что есть огонь на самом краю света, где –то в самой глубине адского пламени.  Но они боялись и  не хотели  туда спускаться. </w:t>
      </w:r>
    </w:p>
    <w:p>
      <w:pPr>
        <w:pStyle w:val="Normal"/>
        <w:ind w:firstLine="708"/>
        <w:jc w:val="both"/>
        <w:rPr/>
      </w:pPr>
      <w:r>
        <w:rPr/>
        <w:t xml:space="preserve">В то время царством правил очень добрый ингушский царь, его любили все, и люди, и животные, и даже насекомые. Царь хотел сделать добро всем и во чтобы –то не стало, добыть огонь. Дни и ночи напролёт думал царь и его советники, как достать огонь из такой глубины. </w:t>
      </w:r>
    </w:p>
    <w:p>
      <w:pPr>
        <w:pStyle w:val="Normal"/>
        <w:ind w:firstLine="708"/>
        <w:jc w:val="both"/>
        <w:rPr/>
      </w:pPr>
      <w:r>
        <w:rPr/>
        <w:t>Наконец, пришло время, и глашатай вышел на площадь и громко объявил царскую волю:</w:t>
      </w:r>
    </w:p>
    <w:p>
      <w:pPr>
        <w:pStyle w:val="Normal"/>
        <w:ind w:firstLine="708"/>
        <w:jc w:val="both"/>
        <w:rPr/>
      </w:pPr>
      <w:r>
        <w:rPr/>
        <w:tab/>
        <w:t>- Любому человеку, животному, насекомому, всем кто  принесёт огонь, будет   разрешено  на веки вечные,  бесплатно есть за любым столом!</w:t>
      </w:r>
    </w:p>
    <w:p>
      <w:pPr>
        <w:pStyle w:val="Normal"/>
        <w:ind w:firstLine="708"/>
        <w:jc w:val="both"/>
        <w:rPr/>
      </w:pPr>
      <w:r>
        <w:rPr/>
        <w:t>Гонцы разнесли эту весть по всему свету, и много храбрецов  пустилось в опасный путь, но никто не мог вынести огонь из адской глубины.</w:t>
      </w:r>
    </w:p>
    <w:p>
      <w:pPr>
        <w:pStyle w:val="Normal"/>
        <w:ind w:firstLine="708"/>
        <w:jc w:val="both"/>
        <w:rPr/>
      </w:pPr>
      <w:r>
        <w:rPr/>
        <w:t>Но вот докатилась эта весть до Паука,  и он решил добыть огонь.</w:t>
      </w:r>
    </w:p>
    <w:p>
      <w:pPr>
        <w:pStyle w:val="Normal"/>
        <w:ind w:firstLine="708"/>
        <w:jc w:val="both"/>
        <w:rPr/>
      </w:pPr>
      <w:r>
        <w:rPr/>
        <w:tab/>
        <w:t>- Как здорово! – Воскликнул он. – Я принесу всем пользу, за что буду знатным, богатым и уважаемым, но самое главное, смогу бесплатно есть за любым столом! Я обязательно должен отважиться на этот поступок!</w:t>
      </w:r>
    </w:p>
    <w:p>
      <w:pPr>
        <w:pStyle w:val="Normal"/>
        <w:ind w:firstLine="708"/>
        <w:jc w:val="both"/>
        <w:rPr/>
      </w:pPr>
      <w:r>
        <w:rPr/>
        <w:t>Умелец Паук срочно принялся вить верёвки, чтобы на них спуститься в преисподнюю. Когда верёвки были готовы, отважный паук решил никому ничего не говорить и сам  отправился в тот кромешный ад.</w:t>
      </w:r>
    </w:p>
    <w:p>
      <w:pPr>
        <w:pStyle w:val="Normal"/>
        <w:ind w:firstLine="708"/>
        <w:jc w:val="both"/>
        <w:rPr/>
      </w:pPr>
      <w:r>
        <w:rPr/>
        <w:t>Добравшись до края земли, смельчак  привязал конец верёвки к крепкому корню дуба и опустился на самое дно. Затаив дыхание, осторожно и медленно подбирался  к полыхающему костру, ловко выхватил головешку и быстро помчался к верёвке и благополучно, вместе с огнём, выбрался наверх.</w:t>
      </w:r>
    </w:p>
    <w:p>
      <w:pPr>
        <w:pStyle w:val="Normal"/>
        <w:ind w:firstLine="708"/>
        <w:jc w:val="both"/>
        <w:rPr/>
      </w:pPr>
      <w:r>
        <w:rPr/>
        <w:t>Очутившись на земле, усталый паук прилёг отдохнуть. «Какой же я, однако, молодец! – засыпая, похвалил себя Паук. -  Ведь я совершил такой подвиг, который был никому не под силу!»</w:t>
      </w:r>
    </w:p>
    <w:p>
      <w:pPr>
        <w:pStyle w:val="Normal"/>
        <w:ind w:firstLine="708"/>
        <w:jc w:val="both"/>
        <w:rPr/>
      </w:pPr>
      <w:r>
        <w:rPr/>
        <w:t xml:space="preserve">Паук хотел лишь чуть – чуть вздремнуть, но на него сошёл такой тяжёлый сон, что бедняга крепко уснул. А тут, мимо него, пролетала Муха. Увидела горящую головешку и вот уж обрадовалась! Хитрющая муха сразу поняла, что это он, спящий  труженик паук, вынес из  горящего ада огонь.  Муха долго не думала. </w:t>
      </w:r>
    </w:p>
    <w:p>
      <w:pPr>
        <w:pStyle w:val="Normal"/>
        <w:ind w:firstLine="708"/>
        <w:jc w:val="both"/>
        <w:rPr/>
      </w:pPr>
      <w:r>
        <w:rPr/>
        <w:tab/>
        <w:t xml:space="preserve">- Фу, фу... разве такой соня достоин бесплатно обедать за любым столом? Да, конечно же, нет! Такая привилегия скорее больше подойдёт мне, Мухе, чем этому противному пауку!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 что же сделала Муха? Она быстро схватила головешку и улетела.</w:t>
      </w:r>
    </w:p>
    <w:p>
      <w:pPr>
        <w:pStyle w:val="Normal"/>
        <w:ind w:firstLine="708"/>
        <w:jc w:val="both"/>
        <w:rPr/>
      </w:pPr>
      <w:r>
        <w:rPr/>
        <w:t>Прилетела в царство, уселась царю на голову и говорит:</w:t>
      </w:r>
    </w:p>
    <w:p>
      <w:pPr>
        <w:pStyle w:val="Normal"/>
        <w:ind w:firstLine="708"/>
        <w:jc w:val="both"/>
        <w:rPr/>
      </w:pPr>
      <w:r>
        <w:rPr/>
        <w:tab/>
        <w:t>- Получай огонь, царь! Это я, Муха, с большой опасностью для собственной  жизни вынесла огонь из адского пекла! Давай мне обещанную награду!</w:t>
      </w:r>
    </w:p>
    <w:p>
      <w:pPr>
        <w:pStyle w:val="Normal"/>
        <w:ind w:firstLine="708"/>
        <w:jc w:val="both"/>
        <w:rPr/>
      </w:pPr>
      <w:r>
        <w:rPr/>
        <w:t>Царь так обрадовался, что устроил в честь Мухи пир и торжественно  выдал ей грамоту: отныне на веки вечные Муха может обедать за всеми столами.</w:t>
      </w:r>
    </w:p>
    <w:p>
      <w:pPr>
        <w:pStyle w:val="Normal"/>
        <w:ind w:firstLine="708"/>
        <w:jc w:val="both"/>
        <w:rPr/>
      </w:pPr>
      <w:r>
        <w:rPr/>
        <w:t>А труженик Паук проснулся лишь на следующий день. Глядит, а головешка пропала! Что делать? Разволновался Паук, бегает туда, сюда... У всех спрашивает, не видали вора? А все смеются над Пауком, потешаются, уж не лишился ли он ума?! Ведь всем давно известно, что это Муха с великой опасностью для жизни принесла огонь.</w:t>
      </w:r>
    </w:p>
    <w:p>
      <w:pPr>
        <w:pStyle w:val="Normal"/>
        <w:ind w:left="-113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0" cy="92049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20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Услыхал это Паук и, на самом деле, от такой несправедливости чуть не лишился ума. Прибежал на площадь и стал кричать во весь голос:</w:t>
      </w:r>
    </w:p>
    <w:p>
      <w:pPr>
        <w:pStyle w:val="Normal"/>
        <w:ind w:firstLine="708"/>
        <w:jc w:val="both"/>
        <w:rPr/>
      </w:pPr>
      <w:r>
        <w:rPr/>
        <w:tab/>
        <w:t>- Муха - воровка!  Муха – воровка! Она меня обокрала. Это совсем не она, а я вынес огонь из пекла. Это мне, а не Мухе полагается от царя награда!</w:t>
      </w:r>
    </w:p>
    <w:p>
      <w:pPr>
        <w:pStyle w:val="Normal"/>
        <w:ind w:firstLine="708"/>
        <w:jc w:val="both"/>
        <w:rPr/>
      </w:pPr>
      <w:r>
        <w:rPr/>
        <w:t>Конечно, многие поверили рассказу честного Паука, но только качали головой. Было поздно, ведь Муха уже получила грамоту от царя.</w:t>
      </w:r>
    </w:p>
    <w:p>
      <w:pPr>
        <w:pStyle w:val="Normal"/>
        <w:ind w:firstLine="708"/>
        <w:jc w:val="both"/>
        <w:rPr/>
      </w:pPr>
      <w:r>
        <w:rPr/>
        <w:t>Это ещё больше  разобидело Паука. Спотыкаясь и падая, еле переводя дыхание, он приполз к царю, чтобы рассказать, какая Муха воровка.</w:t>
      </w:r>
    </w:p>
    <w:p>
      <w:pPr>
        <w:pStyle w:val="Normal"/>
        <w:ind w:firstLine="708"/>
        <w:jc w:val="both"/>
        <w:rPr/>
      </w:pPr>
      <w:r>
        <w:rPr/>
        <w:t>А Муха в это время восседала за шикарным обеденным столом  на самом почётном месте, по правую руку от царя. Паук волнуясь и заикаясь, стал рассказывать, как было дело.</w:t>
      </w:r>
    </w:p>
    <w:p>
      <w:pPr>
        <w:pStyle w:val="Normal"/>
        <w:ind w:firstLine="708"/>
        <w:jc w:val="both"/>
        <w:rPr/>
      </w:pPr>
      <w:r>
        <w:rPr/>
        <w:tab/>
        <w:t>- Паук всё врёт. – Спокойно сказала Муха, угощаясь смородиновым тортом с взбитыми сливками. – Разве найдётся хоть один нормальный человек в царстве, который бы видел Паука  с огнём?! Ха-ха! Так что, Паук, нечего врать! И вот мой тебе совет, уходи, Паук, отсюда по - добру, по – здорову!</w:t>
      </w:r>
    </w:p>
    <w:p>
      <w:pPr>
        <w:pStyle w:val="Normal"/>
        <w:ind w:firstLine="708"/>
        <w:jc w:val="both"/>
        <w:rPr/>
      </w:pPr>
      <w:r>
        <w:rPr/>
        <w:t xml:space="preserve">Именно  с тех пор Паук плетёт паутину  и ловит в свои прочные  сети мух. </w:t>
      </w:r>
    </w:p>
    <w:p>
      <w:pPr>
        <w:pStyle w:val="Normal"/>
        <w:ind w:firstLine="708"/>
        <w:jc w:val="both"/>
        <w:rPr/>
      </w:pPr>
      <w:r>
        <w:rPr/>
        <w:t>А что  же Пауку ещё  остаётся делать, если с ним поступили так несправедливо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4:00Z</dcterms:created>
  <dc:creator>Катя</dc:creator>
  <dc:description/>
  <dc:language>en-US</dc:language>
  <cp:lastModifiedBy>Катя</cp:lastModifiedBy>
  <dcterms:modified xsi:type="dcterms:W3CDTF">2012-01-27T15:04:00Z</dcterms:modified>
  <cp:revision>1</cp:revision>
  <dc:subject/>
  <dc:title/>
</cp:coreProperties>
</file>